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Personal Reflective Essay</w:t>
      </w:r>
    </w:p>
    <w:p>
      <w:pPr>
        <w:pStyle w:val="Normal"/>
        <w:jc w:val="center"/>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r>
    </w:p>
    <w:p>
      <w:pPr>
        <w:pStyle w:val="Normal"/>
        <w:jc w:val="center"/>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We all experience events that have a lasting impact on our sense of who we are.  It is important to reflect on these events and consider what we have learned.</w:t>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In writing your personal reflection consider the following:</w:t>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ab/>
        <w:t>What did you do?</w:t>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ab/>
        <w:t>What did you learn?</w:t>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ab/>
        <w:t>How did you react to the situation?</w:t>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ab/>
        <w:t>How has it influenced the individual you are today?</w:t>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The above questions should help you generate some ideas. You will describe the situation, your reaction to it and the decisions you made and most importantly how it affected who you are now.</w:t>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Your piece is an essay, but you should use an anecdote or two to illustrate the incident that happened in the past. Consider the conventions which good writers use to recreate a life-changing moment:  dialogue, figurative language, specific vocabulary.</w:t>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Use the template that follows to help you with your pre-writing and then draft your piece. It should be 500 – 1000 words in length.  Be creative and have fun with this writing piece.</w:t>
      </w:r>
    </w:p>
    <w:p>
      <w:pPr>
        <w:pStyle w:val="Normal"/>
        <w:jc w:val="center"/>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t>Personal Reflection</w:t>
      </w:r>
    </w:p>
    <w:p>
      <w:pPr>
        <w:pStyle w:val="Normal"/>
        <w:rPr>
          <w:rFonts w:ascii="Kristen ITC;Times New Roman" w:hAnsi="Kristen ITC;Times New Roman" w:cs="Kristen ITC;Times New Roman"/>
          <w:sz w:val="32"/>
          <w:szCs w:val="32"/>
        </w:rPr>
      </w:pPr>
      <w:r>
        <w:rPr>
          <w:rFonts w:cs="Kristen ITC;Times New Roman" w:ascii="Kristen ITC;Times New Roman" w:hAnsi="Kristen ITC;Times New Roman"/>
          <w:sz w:val="32"/>
          <w:szCs w:val="32"/>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t>Summary of Event:</w:t>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t>Characteristic Revealed:</w:t>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t>Present Situation (where are you now?):</w:t>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t>Flashback to the Situation (details of what happened):</w:t>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t>Reaction to the Situation:</w:t>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t>Decision Made:</w:t>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t>Present - Lesson Learned (how has it influenced you?)</w:t>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p>
      <w:pPr>
        <w:pStyle w:val="Normal"/>
        <w:rPr>
          <w:rFonts w:ascii="Kristen ITC;Times New Roman" w:hAnsi="Kristen ITC;Times New Roman" w:cs="Kristen ITC;Times New Roman"/>
        </w:rPr>
      </w:pPr>
      <w:r>
        <w:rPr>
          <w:rFonts w:cs="Kristen ITC;Times New Roman" w:ascii="Kristen ITC;Times New Roman" w:hAnsi="Kristen ITC;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altName w:val="Times New Roman"/>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2:00Z</dcterms:created>
  <dc:creator>tana</dc:creator>
  <dc:description/>
  <dc:language>en-US</dc:language>
  <cp:lastModifiedBy>J C</cp:lastModifiedBy>
  <dcterms:modified xsi:type="dcterms:W3CDTF">2011-09-12T22:03:00Z</dcterms:modified>
  <cp:revision>5</cp:revision>
  <dc:subject/>
  <dc:title>Anecdotal Autobiography</dc:title>
</cp:coreProperties>
</file>